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Krynn's Story</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some of Krynn Tars's postings.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e following are the first posts by Krynn Tar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Krynn spotted the Battle Site where he had spent the last week, and where the body of his best friend lays......"Oooooo  I will kill ALL the Chozo!  They do not deserve to liv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aces in my solar system know about the history of the Tarsists.  At the End of the Age of Knowledge, Space travel became reality.  At the same time an Alien race attacked our planet.  The Historians of the time were going to call the new era the Age of Space, when we traveled the stars.  But the war with the Quarians, a race that lived at the edge of our solar system, changed everything.  The Engineers went into full production of of War ships and weapons.  Training centers opened all over the planet, training the fighter pilots that could out maneuver and out shoot the aliens.  But in the beginning before all that happened, the war seemed hopeless for our planet.  In history class they teach of a Dragoneski who, with his friends, discovered some remains of an alien fighter craft.  Together they became the first Tarsists.  With the ability to combine alien technology with Any other technology.  After that the war started to turn in our favor, with a mix of friendly and alien technology, we quickly took the advantage.  The War was named the War of Survival.  And the Historians changed what they were going to call the Age of Space, to the Age of the Tarsists.  One never makes war with a Tarsist, unless they can be sure to end it quickly.  'Cause then they get ahold of your tech. And change it and use it against you.  But of course these Chozo couldn't know all that.  "So I will have to TEACH them!"  Krynn lands his battered craft in about the same place it took off from.  And goes to find and bury his Friend.  "Oh yes, they will pay, I swear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Just as she said it would be, it was a private meeting.  No one was in the room, and no one was near the Aquarium's door when I entered it.  Now unless there was some cameras hidden somewhere, It was completely privat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walked into a huge room, with computers and a big  Holographic screen in one corner.  There was a big Tank of water in the center of the room, He couldn't believe the size of that tank.  It must be 15 feet off the floor, and maybe more under the floor.  It had to be at least 20 feet in Diameter, and shaped like a square.  On one side of the tank there was some computers and equipment attached to the tank.  He didn't know what it was used for, but he did know it was important, and not for comfor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llo," a girls voice came, seemingly, from the equipment next to the tank,  "I am  Miranda."</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I am Krynn." He said, but to someone he couldn't see.  He turned around, just to make sure no one was behind hi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nn, I'm over here." the voice sai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nn turned around.  And saw, what looked to be a large black Shark, inside the giant tank of water.  Since Krynn doesn't belong to this world, he would have no Idea that It was really a Killer Shark.</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m glad you decided to come." she said.  Her mouth doesn't move when she talks.  But it seems that whenever she talks a beam comes out of her head, and goes to a computer.  Of course, a voice synthesizer.  A shark doesn't have the speech capabilities of humanoids, so her branch of the race developed the way to communicate with a laser like beam.  And with the current Technology level on this planet, her synthesizer allows her to communicate just as well as any other humanoid.  And better in some cases.  "I'm sorry, but I have to try and keep this short.  I have someone back at my hotel who was injured, and I am caring for h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it's OK.  I have other appointments anyway.  Please, sit dow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nn walks over and takes a seat near the tank.  "How much are you asking for the workstatio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ctually had a reasonable price in mind.  But now I think I'll lower it.  The workstation and engine parts are free.  You may pick up what you like on the way ou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don't understand."  Krynn said with suspicion in his voic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simple".  Said the voice from the synthesizer.  "Call it a down payment for future work.  In fact, if you need more credits yourself, I can use you immediately.  I recently acquired a 20 man fighter ship.  It is top of the line to start with and I've already invested considerable expense in upgrading it further.  But my agents say you could modify it to make it even faster."  Krynn smiled as he saw her directio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 whenever you are free you can start working.  Take as long or short as you want to complete the work, and charge me what you feel is a reasonable price.  I did a computer analysis of your past known activities and projected that there is only a 3% chance of you trying to cheat m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don't sound like a Merchant.  What's the deal."</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s just say I like you.  And what's the matter with trying to help someone in need.  Some Merchants care about others you know." she return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rynn couldn't think of anything to sa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the longer you wait, the more your friend suffers.  You can pick up your workstation outside.  And I have also include a full Medical Kit, I though you might need it when I heard about your friend.  In addition, I included a corporate requisition card in your name in case you need any other supplie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are right.  I thank you, and I'm sure she would to."  He walks over and looks at the Nano-Workstation.  It is in good condition, and high quality to.  For some reason it doesn't feel right.  "I promise to repay you some how for your kindnes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ith that he went over and picked up the workstation (It is the size of a computer, like those computers called Towers).  He started to ask where the Medical Kit would be, but a door opened and a hooded figure stepped into the room and handed the Kit to him.  With that he thanked her again and lef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Krynn, it is you I should be thanking.  You could be a big help in finding and rescuing my Uncle." she said after Krynn left the roo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ter the meeting with Miranda Krynn headed back to the hotel.  It wasn't a long walk back, It only took 10 minutes.  It is a large city, and could have taken much longer if Miranda's place was in the city any further.  No since thinking about nonsense like tha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got to his room and put the Work station on the table, then he went into his room (well, it's the girls now) to see if she was alright.  "WHAT!" Krynn yelled as he entered the room.  "Where is she."  Anyone could tell that the bed had been slept in, because the covers were messed up.  And some were laying off the opposite side of the bed.  Like someone threw the covers off.</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his panic he went over to the bed.  No one here.  Then out of the corner of his eye he saw someone.  It was her, she is laying on the floor beside the bed, half hidden by the cover.  She must have woken up, and saw she was in strange surroundings.  Then tried to get up, and collapsed on the floor.  "I wonder how long ago it happen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 shook his head so he would stop thinking, that's his problem--he thinks to much instead of taking action, then he went over and picked her up and put her back on the bed.  He put the Medical kit on the night stand next to the bed, and opened it up.  He saw an assortment of things, some he didn't know what they were for, and some he did.  He used the medical kit and cleaned her wounds, then he gave her a shot of something called Anti-Biotics.  After that their was nothing else he could do but wait.  So he went into his room (Johns old room) and went to sleep.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nn suddenly awoke to a crashing noise.  He jumped out of bed and rushed into the living room.  There he saw the girl walking toward the door.  "So glad to see that you have woke up, but I don't think you should be up and moving around so soo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o, who are you." she said in a weak voic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stupid of me, I am Kryn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I...I am Lydia."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got closer to her, and then she yelled "Stay back!  I am......"  She started to collapsed, but Krynn rushed over and caught her first.  He picked her up in his arms (seems like this is happening quite often) and carried her back to her room.  He laid her down it the bed, and then went back into the living roo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 that I'm up, I might as well modify the Work station."  Krynn will have to modify the Workstation a certain way if he wants to be able to use it as a Tarsist tool.  Because these Work stations on this planet are configured differently than on his worl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st of the day he spent modifying the Workst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ith The Nano-Workstation modified, and Lydia recovering, Krynn Went out to repair his ship.  The ship is hidden a mile from the city.  On the way there he thought about the past few days, and what has happened.  How John died, he saved a Space station, found and repaired an alien ship, and helped a Lydia.  Not to mention Miranda, the merchant, and how she gave my the Workstation, a Medical kit, and some engine parts all for free.  "I will repay her after I repair my shi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ynn spent the next 2 days Repairing, upgrading and integrating friendly tech with the alien system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looks a little different, but it still looks like the enemy ships.  I better stay away from friendly aircraft." He said looking over his work.</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looks nicer than those mean Chozo's ships though" a voice said from behin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nn turned around quickly and stared at the girl behind him, It was Lydia.     "How did you find me, and why are you out of b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followed you this morning when you got up to come here.  And I feel fine, you can't tell me what to do.  If I want to get out of bed, I will do i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umph, what ungrateful people this world raises."  he says to himself.  Then he turns around and go's inside the shi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y, where......" she started, but he was already inside the ship.  She ran up to the ships door and went in.  When she entered she found him messing around in one of the Navigation control panels.  "It's rude to turn and walk away from a lady, in the middle of a conversatio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s also rude to yell at the man who saved your life.  You could be laying in a bunch of scrap metal, with blood all over your face.  And maybe enjoying the company of one of this planets meat eating animal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m sorry."  she replied lowering her hea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s ok," he hates seeing girls pout, "I wouldn't have left you laying there." he finished.   "even if I knew you would be acting like an ungrateful little girl." he added under his breath.</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lieved, Lydia leaned back.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nn and Lydia talked for 15 minutes before they heard a beeping.  "Beep, beep, bee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is that beeping," Lydia ask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don't know....." He started, but then he saw a light flashing behind Lydia an leaped up to see what it was.  "NO!  Someone activated a homing devic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at kind of homing devic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kind the Aliens are going to use to find us, unless we get going."  he said jumping into the Cockpit, and turning on all system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engines start up with a hum, and the control panels light u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ap yourself in.  The Chozo could be here anytim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  With that she sat down in the seat next to Krynn and strapped i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ew craft fly over Krynn's ship, heading toward the cit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y did they pass us"  she inquir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don't know, maybe the city is more important than 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no,  I just remembered.  The city has a sort of cloaking device protecting it.  So the aliens can't find it and destroy it easil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ell, that would explain it.  We better get out there and fix what we di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ship takes off and heads west, toward the city.  In a few minutes they can see the city, and the battle that is raging over it.  Krynn turns the weapon systems to max output, and prepares to engage the enemy.  The Chozo have 10 ships, and the city has 13 ships fighting for it, then there is me.  As soon as Krynn enters the battle zone he shoots and destroys one of the Chozo's small fighter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e shoots a couple more times, but misses.  Then one of the cities ships fires on Krynn's ship and hits it.  The ship shakes violently, and then rights itself.  "Weak weaponry, they should have had me upgrade their systems.  Then they would be shooting down more of the enemy, but then they would have shot me down too." Krynn says shaking his hea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wasn't paying attention where he was going (cause he was shaking his head) and almost runs head on into a Chozo craft, but at the last minute he jerks the controls back and the ship flies straight up.  Unfortunately when he jerked the controls he hit the firing button, and he blew up one of the cities ships.  "Opppss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now both the Chozo ships and the cities ships are trying to shoot Krynn down.  Krynn shot 2 more Chozo ships down, then out of nowhere; 3 of the cities fighters come up from behind me and send a few lazer blasts right at me.  2 of the shots hit the engine and one hits the right wing.  The engine doesn't blow up, but it is rendered inoperable.  Krynn's ship goes down, and crashes in a wooded area.  </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ter 5 minutes, Krynn and Lydia crawl out of the battered ship.  Right away the look up to the sky.  It turns out that the Chozo had been shooting down both the Cities ships and their own, because they still thought that the renegade ship (Krynn's) was among them.  The last Chozo ship tried to get away, but a few lazer blasts put a stop to that.  The city own, with the help of Krynn, and the Chozo themselves.  The pilots of the Cities ships must think the Chozo are stupid, shooting their own ships down.  It would have been funnier if I hadn't got shot down, It is luck that this planets weapons are so weak compared to the Chozo's armor.  Luck inde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better get out of 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 but w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have a favor to ask a friend.  Maybe she will let me use her repair sho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won't let you repair alien ships in repair shop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randa will understand, anyway, she saved your life.  If it wasn't for her I would have never gotten ahold of a Medical kit."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s go, we have a long walk ahead of 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ince Krynn's ship got blown out of the air, it was a long walk back to the city.  But it didn't seem as long as it actually was, because Krynn and Lydia got to know each other pretty well--and that took quite some time of talking.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ank you Krynn," Lydia shouted, while she was hugging him, "For agreeing to teach me, I am a good student and a fast learn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th that body, a distraction would be more the truth."  Krynn mutter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I couldn't hear you, you really should speak loud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 oh yeah of course.  I said we better get going if we want to make it to Miranda's before dark."</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  She finished, and continued down the path.</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was an hour after dark that Krynn and Lydia finally reached Mirada's Warehouse.  They would have made it sooner, but Lydia had to keep stopping to look at the "Beautiful flowers."  But at least they made it before it got to lat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ynn knocked on the large door.  It was made of a hard metal (steel) and he hurt his hand.  Then Lydia laughed and found a strange button near the door.  "You don't go knocking on steel doors dummy.  You use the door bell." she said as she laughed.  Then she pushed the door bell and a minute later a small panel slid open.  "What, and who do you want!" a harsh voice sounded.  "I am Krynn, I have come to see Miranda."   </w:t>
      </w:r>
    </w:p>
    <w:p>
      <w:pPr>
        <w:pStyle w:val="HTMLPreformatted"/>
        <w:rPr>
          <w:rFonts w:ascii="Times New Roman" w:hAnsi="Times New Roman" w:cs="Times New Roman"/>
          <w:sz w:val="24"/>
          <w:szCs w:val="24"/>
        </w:rPr>
      </w:pPr>
      <w:r>
        <w:rPr>
          <w:rFonts w:cs="Times New Roman" w:ascii="Times New Roman" w:hAnsi="Times New Roman"/>
          <w:sz w:val="24"/>
          <w:szCs w:val="24"/>
        </w:rPr>
        <w:t>"Krynn huh, oh yeah the engineer fellow." his voice sounded again, "Ok, come i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walked in, after he and this door man had an argument on whether or not Lydia could come in.  Krynn won the argument, because this man was rather slow upstairs; but he could have pounded anyone who walked through that door easily.  But Krynn is rather persuasive, and soon they were on their way--again--to see Miranda the Merchan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llo Krynn, I didn't expect you back so soon."  the voice synthesizer sounded.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I sort of ran into some problems." He responded, a little embarrassed.  He has been flying space craft since he was 10 years old, and he got shot down in a little dog fight.   "I have come to work off me deb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bt, Now I wouldn't call it that.  The deal was: I give you the things that you needed for free, and then later you would do some work on my 20 man Fighter Craft.  And since it is a big job, there is still a mater of how much you want me to pay for you to finish the job."</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don't want any money, I would just like to use your repair shop to fix up my shi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reed" the voice synthesizer repli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will start right away." He said as he turned to face Lydia.</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I will help" Lydia mumbled under her breat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would take him over a week to up grade all the engines in this ship, and what a ship it was.  Krynn had never seen a ship like this one, it was comfortable on the inside--not like other ships, with cheap seats that seem comfortable at first but not after a few hours, I mean comfortable as in take a nice nap in it.  Yes this ship wouldn't have been very great in battle, the Chozo's ships would have flown circles around it.  But with the weapons on this baby, they would take a good many ships down with them first.  When the upgrade is done, the ship will be fast enough to just about keep up with the Chozo's small fighters (and those fighters move fast).  Twice as many ships will fall to this craft, if the crew is good enough that is.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fter a week of hard work, he finished work on the ship's engines.  Now it was time to repair his ship, which had been shot down by someone.  He didn't know if a Chozo shot him down or one of the cities defenders, he was in an enemies ship so down he went--eventually.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went to work, letting Lydia help sometimes so that the repairs would get done sooner.  But she was hardly as experienced as he was, and not familiar with his style of work or the Chozo's technology.  So she did some minor work, but that is all.  Later he would teach her the tricks of his trade, and she would be more active in repairs and upgrades.  But there was not time for that now, the ship needed to get done soon.  The Chozo's shield was down, so ships could finally leave the planet.  So the Chozo could be attacked, instead of waiting for them to attack.  The problem was it was going to take him at least another week to repair the damage and modify the ship so he would not be mistaken as the enemy again.  But there was no way to speed the process u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 finally done." Krynn said with a sign of relief.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would have got done sooner if--"</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don't know enough about my ways to help me much." Krynn interrupted.  "But that will change soon."  he added.  Then he stumbled over something and fell face first to the floo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ydia quickly went over to him and help him up see if he was alrigh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 fine I am just--" he stopped talking when he stared at what he tripped ov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st wha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 picked the item up.  It was a scrap piece of the ship.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e looked at the item, but she couldn't understand why he was so interested in i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y didn't I see this before, it..it..it--"  Krynn stutter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s a piece of a computer, you must have it your head harder than I thought."  she said as she eyed his wound.  He had a large bruise on his head, and a long cut intersecting his eye brow.</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m fine." he repeated.  "I just need some sleep, then I will take another look at the ' Chozo's '  technology."   With that he laid the item on one of the work desks and he left the room.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ydia picked the item up and looked at it.  "I don't see what is so important about this."  she said, putting it back down.  Then she too went to her room and went to slee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hen Lydia got up Krynn was already working on the craft again.  He was taking things apart and dismantling anything he hadn't worked on recently.  He looked like he was looking for something, or maybe studying more......no it was probably the first choic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H HA!  I found it."  Krynn yell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went over to look at it.  It was some type of brain, "oh I think i'm going to be sick."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is the secret, no to find out how it is possible."  Krynn said excit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m going to go lay back down" she said walking of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fter a couple days he stopped messing with that brain, so Lydia could come back into the room without getting sick.  Krynn had modified the ship a little again, and the ship was finally done.....they could leav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n't worry, I got rid of the brain."  He sai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t I though it was need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was." stressing the was.  "But I wouldn't go near the trash can if I were you."</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e looked down at the Trash can and started feeling sick again.  "But you just can throw it in the trash, i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 ha ha  I know that, I was just messing with you.  I moved it back to the back of the ship, so you wouldn't throw up on the computer every time you saw the containment unit.  Ha hahaha"</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e slapped him, and walked away.  She hated to be made fun of.</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hum.  Weman?"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ter he was done putting the finishing touches on the ship he went to apologize to Lydia.</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ydia, I'm--"  He stopped, spying a not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n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thought you would be different, that you knew how to treat a lady.  Well I guess I was wrong.  I have left to go seek my own lif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ydia]</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eat, try to have a little fun and the girl flips out and goes out on her own.  Now I will have to go find her, before she gets herself killed.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 crumpled the note up and threw it away.  Then he left the room and headed to his new and improved ship, which he named the Nexus.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exus is his greatest invention yet.  He has incorporated almost everything he knows into it:  Voice activation, energy shielding (virtually  impossible before he became familiar with the Chozo's secret), Nano Tecnology, Life support, Lazers, Chozo weapons (which consist of a modified energy blast--stronger than lazers), and something new from the Chozo's technology.  This ship is a little better than the normal Chozo's fighters.  And now it is time to test it.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got in, and switched to Secondary control setting.  Then told the computer to set a course for the old Battle site.  The one where he found Lydia, fixed this ship the first time, and where his best friend got killed.  In a moment the ships engines started to hum, then it floated up and then forward.  He was off.  Now the search began.....</w:t>
      </w:r>
    </w:p>
    <w:p>
      <w:pPr>
        <w:pStyle w:val="HTMLPreformatted"/>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7:40:28Z</dcterms:created>
  <dc:creator/>
  <dc:description/>
  <dc:language>en-US</dc:language>
  <cp:lastModifiedBy/>
  <cp:revision>0</cp:revision>
  <dc:subject/>
  <dc:title/>
</cp:coreProperties>
</file>